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928941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9289417"/>
      <w:bookmarkStart w:id="1" w:name="__Fieldmark__4_3892894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92894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9289417"/>
            <w:bookmarkStart w:id="3" w:name="__Fieldmark__7_3892894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92894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9289417"/>
            <w:bookmarkStart w:id="5" w:name="__Fieldmark__9_3892894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92894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9289417"/>
            <w:bookmarkStart w:id="7" w:name="__Fieldmark__11_3892894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928941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9289417"/>
            <w:bookmarkStart w:id="9" w:name="__Fieldmark__13_3892894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928941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9289417"/>
            <w:bookmarkStart w:id="11" w:name="__Fieldmark__15_3892894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928941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9289417"/>
            <w:bookmarkStart w:id="13" w:name="__Fieldmark__17_3892894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92894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9289417"/>
            <w:bookmarkStart w:id="15" w:name="__Fieldmark__19_3892894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92894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9289417"/>
            <w:bookmarkStart w:id="17" w:name="__Fieldmark__21_3892894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92894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9289417"/>
            <w:bookmarkStart w:id="19" w:name="__Fieldmark__23_3892894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92894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9289417"/>
            <w:bookmarkStart w:id="21" w:name="__Fieldmark__25_3892894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